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160"/>
        <w:ind w:left="-330" w:hanging="0"/>
        <w:jc w:val="center"/>
        <w:rPr/>
      </w:pPr>
      <w:r>
        <w:rPr>
          <w:rFonts w:cs="Calibri" w:ascii="Calibri" w:hAnsi="Calibri"/>
          <w:caps/>
          <w:sz w:val="18"/>
          <w:szCs w:val="18"/>
        </w:rPr>
        <w:t>Dj. Rasulova st. #67/7 APT. 58, dushanbe tajikistan</w:t>
      </w:r>
    </w:p>
    <w:p>
      <w:pPr>
        <w:pStyle w:val="Normal"/>
        <w:widowControl w:val="false"/>
        <w:autoSpaceDE w:val="false"/>
        <w:spacing w:lineRule="atLeast" w:line="160"/>
        <w:ind w:left="-330" w:hanging="0"/>
        <w:jc w:val="center"/>
        <w:rPr>
          <w:rFonts w:ascii="Calibri" w:hAnsi="Calibri" w:cs="Calibri"/>
          <w:caps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  <w:t xml:space="preserve">mobile (+992) 919-01-7779 • e-mail </w:t>
      </w:r>
      <w:hyperlink r:id="rId2">
        <w:r>
          <w:rPr>
            <w:rStyle w:val="InternetLink"/>
            <w:rFonts w:cs="Calibri" w:ascii="Calibri" w:hAnsi="Calibri"/>
            <w:caps/>
            <w:sz w:val="18"/>
            <w:szCs w:val="18"/>
          </w:rPr>
          <w:t>muyassarov@gmail.com</w:t>
        </w:r>
      </w:hyperlink>
      <w:r>
        <w:rPr>
          <w:rFonts w:cs="Calibri" w:ascii="Calibri" w:hAnsi="Calibri"/>
          <w:caps/>
          <w:sz w:val="18"/>
          <w:szCs w:val="18"/>
        </w:rPr>
        <w:t xml:space="preserve"> • Skype Muyassarov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Calibri" w:hAnsi="Calibri" w:cs="Calibri"/>
          <w:caps/>
          <w:sz w:val="52"/>
          <w:szCs w:val="52"/>
        </w:rPr>
      </w:pPr>
      <w:r>
        <w:rPr>
          <w:rFonts w:cs="Calibri" w:ascii="Calibri" w:hAnsi="Calibri"/>
          <w:caps/>
          <w:sz w:val="52"/>
          <w:szCs w:val="52"/>
        </w:rPr>
        <w:t>Behruz Muyassarov</w:t>
      </w:r>
    </w:p>
    <w:tbl>
      <w:tblPr>
        <w:tblW w:w="9902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308"/>
        <w:gridCol w:w="4180"/>
        <w:gridCol w:w="5174"/>
      </w:tblGrid>
      <w:tr>
        <w:trPr/>
        <w:tc>
          <w:tcPr>
            <w:tcW w:w="990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spacing w:lineRule="atLeast" w:line="220" w:before="220" w:after="0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Summary of qualifications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9662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tLeast" w:line="240" w:before="120" w:after="120"/>
              <w:ind w:left="412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icient in Web-Engineering, Joomla! CMS, WordPess CMS, Database Management, Object Oriented Programming, Computer Networks, System Analysis and Design, Computer Graphics &amp; Multimedia Applications, Development of Client-Server Applications, Software Engineering, Management Information System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tLeast" w:line="240" w:before="120" w:after="120"/>
              <w:ind w:left="412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P (Yii Framework, Codeigniter Framework, Kohana Framework), XML/XSL/XSLT, DHTML/HTML(5)/XHTML, CSS2/CSS3, PL/SQL, SQL, JavaScript (jQuery, Prototype, UnderscoreJS, BackboneJS, RequireJS, jQuery Mobile), Objective C beginner, Ajax, Visual Basic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tLeast" w:line="240" w:before="120" w:after="120"/>
              <w:ind w:left="412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commerce: PayPal, Merchant Service, Adyen System, Klarna System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tLeast" w:line="240" w:before="120" w:after="120"/>
              <w:ind w:left="412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work Administration and Servers: ESET NOD32 Remote Administrator Server and ESET NOD32 Remote Administrator Console, Kaspersky Administration Kit, Proxy Server Debian 5 Squid+Sams, Kerio WinRoute Firewall, Usergate 4.0-5.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tLeast" w:line="240" w:before="120" w:after="120"/>
              <w:ind w:left="412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ftwa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erating Systems (Microsoft Windows 9X/NT/Me/2000/XP/7, Linux Ubuntu/Mint, FreeBSD, CentOS, MacOS X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dobe Suite &amp; Corel Draw </w:t>
            </w:r>
            <w:r>
              <w:rPr>
                <w:rFonts w:cs="Calibri" w:ascii="Calibri" w:hAnsi="Calibri"/>
                <w:sz w:val="22"/>
                <w:szCs w:val="22"/>
                <w:lang w:val="en-CA"/>
              </w:rPr>
              <w:t>Suites</w:t>
            </w:r>
            <w:r>
              <w:rPr>
                <w:rFonts w:cs="Calibri" w:ascii="Calibri" w:hAnsi="Calibri"/>
                <w:sz w:val="22"/>
                <w:szCs w:val="22"/>
              </w:rPr>
              <w:t>, Microsoft Office, SVN, Gi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SSQL, MySQL, SQLite, Microsoft Acces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che, nginx, IIS, Node.JS beginner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90" w:hanging="23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tLeast" w:line="240" w:before="120" w:after="120"/>
              <w:ind w:left="41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 have more than 5 years of experience in developing web applications, cut html pages layout and development of large web portals. Had experience working with highly loaded engines. I have excellent skills in OOP programming in PHP, and also the development of complex interfaces using the jQuery library and also just for JavaScript. Excellent skills in cutting, I use HTML5/CSS3/DHTML.</w:t>
              <w:br/>
              <w:br/>
              <w:t>Experience writing Joomla component, modules, introduction of templates.</w:t>
              <w:br/>
              <w:t>I also have experience in the following areas: SQL, Ajax, XML, JSON, XSLT.</w:t>
            </w:r>
          </w:p>
        </w:tc>
      </w:tr>
      <w:tr>
        <w:trPr/>
        <w:tc>
          <w:tcPr>
            <w:tcW w:w="990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spacing w:lineRule="atLeast" w:line="220" w:before="220" w:after="0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Education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FF0000"/>
                <w:sz w:val="20"/>
                <w:szCs w:val="20"/>
              </w:rPr>
            </w:r>
          </w:p>
        </w:tc>
        <w:tc>
          <w:tcPr>
            <w:tcW w:w="9662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2" w:leader="none"/>
                <w:tab w:val="right" w:pos="6480" w:leader="none"/>
              </w:tabs>
              <w:autoSpaceDE w:val="false"/>
              <w:spacing w:lineRule="atLeast" w:line="220" w:before="2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ajik Technical University,</w:t>
            </w:r>
            <w:r>
              <w:rPr>
                <w:rFonts w:cs="Calibri" w:ascii="Calibri" w:hAnsi="Calibri"/>
              </w:rPr>
              <w:t xml:space="preserve"> Dushanbe Tajikistan </w:t>
            </w:r>
            <w:r>
              <w:rPr>
                <w:rFonts w:cs="Calibri" w:ascii="Calibri" w:hAnsi="Calibri"/>
                <w:i/>
                <w:iCs/>
              </w:rPr>
              <w:t>(2004-200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tLeast" w:line="240" w:before="0" w:after="60"/>
              <w:ind w:left="646" w:right="245" w:hanging="36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chelor of Science in Computer Studies and Information Technology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9662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tLeast" w:line="240" w:before="0" w:after="60"/>
              <w:ind w:left="646" w:right="245" w:hanging="362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econdary School №32, </w:t>
            </w:r>
            <w:r>
              <w:rPr>
                <w:rFonts w:cs="Calibri" w:ascii="Calibri" w:hAnsi="Calibri"/>
                <w:bCs/>
              </w:rPr>
              <w:t xml:space="preserve">Dushanbe Tajikistan </w:t>
            </w:r>
            <w:r>
              <w:rPr>
                <w:rFonts w:cs="Calibri" w:ascii="Calibri" w:hAnsi="Calibri"/>
                <w:bCs/>
                <w:i/>
              </w:rPr>
              <w:t>(1993-200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tLeast" w:line="240" w:before="0" w:after="60"/>
              <w:ind w:left="644" w:right="245" w:hanging="388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econdary School Diploma </w:t>
            </w:r>
          </w:p>
        </w:tc>
      </w:tr>
      <w:tr>
        <w:trPr/>
        <w:tc>
          <w:tcPr>
            <w:tcW w:w="990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spacing w:lineRule="atLeast" w:line="220" w:before="220" w:after="0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 xml:space="preserve">Languages </w:t>
            </w:r>
          </w:p>
        </w:tc>
      </w:tr>
      <w:tr>
        <w:trPr/>
        <w:tc>
          <w:tcPr>
            <w:tcW w:w="5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tLeast" w:line="240" w:before="120" w:after="120"/>
              <w:ind w:left="412" w:hanging="360"/>
              <w:jc w:val="both"/>
              <w:rPr/>
            </w:pPr>
            <w:r>
              <w:rPr>
                <w:rFonts w:cs="Calibri" w:ascii="Calibri" w:hAnsi="Calibri"/>
              </w:rPr>
              <w:t>English (Intermediat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tLeast" w:line="240" w:before="120" w:after="120"/>
              <w:ind w:left="412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ssian (Excellent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tLeast" w:line="240" w:before="120" w:after="120"/>
              <w:ind w:left="412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bek (Beginner)</w:t>
            </w:r>
          </w:p>
        </w:tc>
        <w:tc>
          <w:tcPr>
            <w:tcW w:w="517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tLeast" w:line="240" w:before="120" w:after="120"/>
              <w:ind w:left="412" w:hanging="360"/>
              <w:jc w:val="both"/>
              <w:rPr/>
            </w:pPr>
            <w:r>
              <w:rPr>
                <w:rFonts w:cs="Calibri" w:ascii="Calibri" w:hAnsi="Calibri"/>
              </w:rPr>
              <w:t>Turkish (Beginner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tLeast" w:line="240" w:before="120" w:after="120"/>
              <w:ind w:left="412" w:hanging="360"/>
              <w:jc w:val="both"/>
              <w:rPr/>
            </w:pPr>
            <w:r>
              <w:rPr>
                <w:rFonts w:cs="Calibri" w:ascii="Calibri" w:hAnsi="Calibri"/>
              </w:rPr>
              <w:t>Tajik (Excellent)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120" w:after="120"/>
              <w:ind w:left="5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120" w:after="120"/>
              <w:ind w:left="5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120" w:after="120"/>
              <w:ind w:left="5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120" w:after="120"/>
              <w:ind w:left="5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120" w:after="120"/>
              <w:ind w:left="5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120" w:after="120"/>
              <w:ind w:left="5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0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spacing w:before="220" w:after="0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professional activities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9662" w:type="dxa"/>
            <w:gridSpan w:val="3"/>
            <w:tcBorders>
              <w:bottom w:val="single" w:sz="6" w:space="0" w:color="C0C0C0"/>
            </w:tcBorders>
          </w:tcPr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"/>
              <w:gridCol w:w="9658"/>
            </w:tblGrid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76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658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Total Advertising Group, </w:t>
                  </w:r>
                  <w:r>
                    <w:rPr>
                      <w:rFonts w:cs="Calibri" w:ascii="Calibri" w:hAnsi="Calibri"/>
                      <w:bCs/>
                    </w:rPr>
                    <w:t>Dushanbe, Tajikistan (February, 2006 - Present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Style w:val="Hps"/>
                      <w:rFonts w:ascii="Calibri" w:hAnsi="Calibri" w:cs="Calibri"/>
                      <w:lang w:val="en"/>
                    </w:rPr>
                  </w:pP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Providing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smooth operation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the infrastructure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of the holding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Style w:val="Hps"/>
                      <w:rFonts w:ascii="Calibri" w:hAnsi="Calibri" w:cs="Calibri"/>
                      <w:lang w:val="en"/>
                    </w:rPr>
                  </w:pP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Administration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of proxy servers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(Debian, Kerio Winroute Control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Style w:val="Hps"/>
                      <w:rFonts w:ascii="Calibri" w:hAnsi="Calibri" w:cs="Calibri"/>
                      <w:lang w:val="en"/>
                    </w:rPr>
                  </w:pP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Administration of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Kaspersky Administration Kit (Windows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Style w:val="Hps"/>
                      <w:rFonts w:ascii="Calibri" w:hAnsi="Calibri" w:cs="Calibri"/>
                      <w:lang w:val="en"/>
                    </w:rPr>
                  </w:pP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Support for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company web sites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(around 5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) the addition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of new modules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and component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The development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site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, layout, programming,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server-side</w:t>
                  </w:r>
                  <w:r>
                    <w:rPr>
                      <w:rFonts w:cs="Calibri" w:ascii="Calibri" w:hAnsi="Calibri"/>
                      <w:lang w:val="en"/>
                    </w:rPr>
                    <w:br/>
                  </w:r>
                  <w:r>
                    <w:rPr>
                      <w:rStyle w:val="Hps"/>
                      <w:rFonts w:cs="Calibri" w:ascii="Calibri" w:hAnsi="Calibri"/>
                      <w:b/>
                      <w:lang w:val="en"/>
                    </w:rPr>
                    <w:t>Achievement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Style w:val="Hps"/>
                      <w:rFonts w:ascii="Calibri" w:hAnsi="Calibri" w:cs="Calibri"/>
                      <w:lang w:val="en"/>
                    </w:rPr>
                  </w:pP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Transfer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records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TV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broadcast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from analog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to digital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Style w:val="Hps"/>
                      <w:rFonts w:ascii="Calibri" w:hAnsi="Calibri" w:cs="Calibri"/>
                      <w:lang w:val="en"/>
                    </w:rPr>
                  </w:pP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Create your own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system of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administration of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the site content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Setting up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and writing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system for obtaining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content</w:t>
                  </w:r>
                  <w:r>
                    <w:rPr>
                      <w:rFonts w:cs="Calibri" w:ascii="Calibri" w:hAnsi="Calibri"/>
                      <w:lang w:val="en"/>
                    </w:rPr>
                    <w:t xml:space="preserve"> </w:t>
                  </w:r>
                  <w:r>
                    <w:rPr>
                      <w:rStyle w:val="Hps"/>
                      <w:rFonts w:cs="Calibri" w:ascii="Calibri" w:hAnsi="Calibri"/>
                      <w:lang w:val="en"/>
                    </w:rPr>
                    <w:t>by SMS</w:t>
                  </w:r>
                </w:p>
                <w:p>
                  <w:pPr>
                    <w:pStyle w:val="Normal"/>
                    <w:rPr>
                      <w:rStyle w:val="Hps"/>
                      <w:rFonts w:ascii="Calibri" w:hAnsi="Calibri" w:cs="Calibri"/>
                      <w:lang w:val="e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Profcity Inc, </w:t>
                  </w:r>
                  <w:r>
                    <w:rPr>
                      <w:rFonts w:cs="Calibri" w:ascii="Calibri" w:hAnsi="Calibri"/>
                    </w:rPr>
                    <w:t>Dushanbe, Tajikistan – Montreal, Canada (March, 2011 – Present)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enior Software Developer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526" w:leader="none"/>
                    </w:tabs>
                    <w:spacing w:lineRule="auto" w:line="276"/>
                    <w:ind w:left="720" w:hanging="464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Leading a team, project management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526" w:leader="none"/>
                    </w:tabs>
                    <w:spacing w:lineRule="auto" w:line="276"/>
                    <w:ind w:left="720" w:hanging="464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veloping, programming and designing program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526" w:leader="none"/>
                    </w:tabs>
                    <w:spacing w:lineRule="auto" w:line="276"/>
                    <w:ind w:left="720" w:hanging="464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hoosing technical solutions and source code refactor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ITSupremum, </w:t>
                  </w:r>
                  <w:r>
                    <w:rPr>
                      <w:rFonts w:cs="Calibri" w:ascii="Calibri" w:hAnsi="Calibri"/>
                    </w:rPr>
                    <w:t>Dushanbe, Tajikistan – Montreal, Canada (December, 2009 – March, 2011)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oftware Developer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526" w:leader="none"/>
                    </w:tabs>
                    <w:spacing w:lineRule="auto" w:line="276"/>
                    <w:ind w:left="720" w:hanging="464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veloping, programming and designing programs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Modern LLC, </w:t>
                  </w:r>
                  <w:r>
                    <w:rPr>
                      <w:rFonts w:cs="Calibri" w:ascii="Calibri" w:hAnsi="Calibri"/>
                    </w:rPr>
                    <w:t>Dushanbe, Tajikistan (March, 2007 – August, 2008)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enior Software Developer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526" w:leader="none"/>
                    </w:tabs>
                    <w:spacing w:lineRule="auto" w:line="276"/>
                    <w:ind w:left="720" w:hanging="464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Leading a team, project management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526" w:leader="none"/>
                    </w:tabs>
                    <w:spacing w:lineRule="auto" w:line="276"/>
                    <w:ind w:left="720" w:hanging="464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veloping, programming and designing programs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yassaro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18:00Z</dcterms:created>
  <dc:creator>surik</dc:creator>
  <dc:description/>
  <cp:keywords/>
  <dc:language>en-US</dc:language>
  <cp:lastModifiedBy>Muyassarov Behruz</cp:lastModifiedBy>
  <cp:lastPrinted>2012-02-04T14:23:00Z</cp:lastPrinted>
  <dcterms:modified xsi:type="dcterms:W3CDTF">2012-07-26T12:19:00Z</dcterms:modified>
  <cp:revision>20</cp:revision>
  <dc:subject/>
  <dc:title/>
</cp:coreProperties>
</file>